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ломничество в Карелию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"Мы увидели этот островок, который расположен посреди озера, и подумали, что было бы замечательно поставить на нём Крест, который бы освящал всё вокруг, и являлся бы маяком не только видимым, зримым, но и духовным, - говорит протоиерей Михаил Ялов, благочинный церквей Ногинского округа. - И когда мы начали это делать, мы вдруг ощутили духовную значимость этого события и после того, как мы его установили и отплыли, удивительное было чувство, что мы не зря сюда приехали, что мы сделали нечто важное в духовном плане"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Байдарку, проходившую разрушенную плотину, развернуло бурным   речным   потоком,   и   управлявший   ею   не справившись с ситуацией, оказался в воде. На выручку тут же пришли друз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Так участники православного миссионерского похода по Карелии учились слаженно действовать в команде, жертвуя своим покоем и комфортом ради ближнего. Поход начался по благословению правящего архиерея в подмосковном Ногинске. Поездом юные путешественники добрались до Карелии, а дальше по цепи рек и озёр к Белому морю, к легендарной Кеми. Поход водный, и потому лодки готовили с особой тщательностью. Каждая из байдарок, после освящения получила своё собственное имя: «Фёдор Ушаков», «Константин Богородский», «Князь Владимир». Всего в походе участвовало 7 лодок. Десятки километров маршрута проходили по порожистым северным рекам. Даже в самой сложной ситуации среди ребят не было эмоциональных срывов. В трудностях все видели Промысл и благословение Божие. Господь посылал попутный ветер, изобилие ягод, грибов и рыбы. Молитва делала эту простую походную пищу особенному вкусной. Наиболее духовно значимым событием экспедиции стало воздвижение Креста над водами древнего Энг-озе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"Мы увидели этот островок, который расположен посреди озера, и подумали, что было бы замечательно поставить на нём Крест, который бы освящал всё вокруг, и являлся бы маяком не только видимым, зримым, но и духовным, - говорит протоиерей Михаил Ялов, благочинный церквей Ногинского округа. - И когда мы начали это делать, мы вдруг ощутили духовную значимость этого события и после того, как мы его установили и отплыли, удивительное было чувство, что мы не зря сюда приехали, что мы сделали нечто важное в духовном план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За время похода ребята сблизились, почувствовали себя одной большой семьёй, и окрепли не только физически, но и духов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Экспедиция закончилась на берегу холодного Белого моря. Монахи Кемского подворья Соловецкого монастыря: гостеприимно встретили путников. Дальнейший путь лежал обратно в родной Богородск, так называют участники похода подмосковный Ногинск. Прощай, Карелия, до следующего лета, до новых маршрутов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ндрей Николаевич АНД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36:00Z</dcterms:created>
  <dc:creator>АНК</dc:creator>
  <dc:description/>
  <dc:language>en-US</dc:language>
  <cp:lastModifiedBy>АНК</cp:lastModifiedBy>
  <dcterms:modified xsi:type="dcterms:W3CDTF">2003-09-25T16:38:00Z</dcterms:modified>
  <cp:revision>1</cp:revision>
  <dc:subject/>
  <dc:title>Паломничество в Карелию</dc:title>
</cp:coreProperties>
</file>